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Magical Diar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/3/09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aeler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ce upon a time there was a girl who had a magical diary. When she wrote something in it, it would come to life. But her brother thought she was lying to him but she wasn’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Kineme you don’t need to lie to me any more her brother complaine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’m not lying to you.” Said Kineme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Well did you really make mom and dad disappear?” Asked Somme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Yes.” “And I didn’t make them disappear it’s my diary.” Said Kinem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mme asked. “Why do you keep lying to me?”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I’m not,” </w:t>
      </w:r>
      <w:r>
        <w:rPr>
          <w:i/>
          <w:sz w:val="32"/>
          <w:szCs w:val="32"/>
        </w:rPr>
        <w:t>(she runs off crying).</w:t>
      </w:r>
      <w:r>
        <w:rPr>
          <w:sz w:val="32"/>
          <w:szCs w:val="32"/>
        </w:rPr>
        <w:t xml:space="preserve"> Said Kinem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Kineme asked her brother. “Why do you think I’m lying to you I wouldn’t lie.”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BOOM!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What was that?” Somme asked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My diary, I think mom and dad are back.” Kineme said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Somme said. “Well it’s just about time for your diary to let mom and dad out.”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Mom, Dad your back.” Said Kineme and Somm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Well you need to erase all the stuff you wrote about us ok.” Said Dad. </w:t>
      </w:r>
    </w:p>
    <w:p>
      <w:pPr>
        <w:pStyle w:val="Normal"/>
        <w:spacing w:lineRule="auto" w:line="360"/>
        <w:ind w:left="720" w:firstLine="72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I’ll do that after you say I’m grounded.” said Kineme.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‘NO NOW!” said Dad.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ab/>
        <w:t>“Ok I’m going.” said Kinem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“Well next time” said Kineme. 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ab/>
        <w:t>“There is no next time” said Dad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Just let her talk for once Dad” Said Somm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Ok well I’m so sorry that I interrupted you in your conversation.” Said Dad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It’s ok” Said Kinem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Mom said. “Well I guess it’s time for ya’ll to go off to school now.”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ab/>
        <w:t>Kineme says, “Bye I love you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Somme says, “Bye see you next month.”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 xml:space="preserve">BOOM! </w:t>
      </w:r>
      <w:r>
        <w:rPr>
          <w:i/>
          <w:sz w:val="32"/>
          <w:szCs w:val="32"/>
        </w:rPr>
        <w:t>(Lighting strikes)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ab/>
        <w:tab/>
      </w:r>
      <w:r>
        <w:rPr>
          <w:sz w:val="32"/>
          <w:szCs w:val="32"/>
        </w:rPr>
        <w:t xml:space="preserve">BAM! </w:t>
      </w:r>
      <w:r>
        <w:rPr>
          <w:i/>
          <w:sz w:val="32"/>
          <w:szCs w:val="32"/>
        </w:rPr>
        <w:t>(A tree falls on house)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What happened today?” Somme ask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“Your diary cursed our house.” Mom said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Why do ya’ll always blame stuff on me?” Kineme aske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We don’t,” they all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Well there was a storm today.” Kineme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(</w:t>
      </w:r>
      <w:r>
        <w:rPr>
          <w:i/>
          <w:sz w:val="32"/>
          <w:szCs w:val="32"/>
        </w:rPr>
        <w:t>Ring, Ring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“Hello,” Kineme said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 xml:space="preserve">“Hi, Kineme, what are you doing?” Savannah asked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“Nothing.” Kineme Said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Well do you think I can come over?” Savannah aske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I don’t know, hold on and I’ll ask.” Kineme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 xml:space="preserve">“Mom can Savannah come over?” </w:t>
      </w:r>
      <w:r>
        <w:rPr>
          <w:i/>
          <w:sz w:val="32"/>
          <w:szCs w:val="32"/>
        </w:rPr>
        <w:t>(She yells from a long distance)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I don’t care.” Mom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“Hey, you can. Is it ok with your mom?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“Yes.” Savannah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Well see you in a bit.” Savannah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Oh, hey what are we going to eat?” Savannah ask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“We are having fried eye balls, burned toung, and over cooked ear wax.”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Ok, I’ll just pick up something on the way over.” Savannah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“Ok bye now.” Kineme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37:00Z</dcterms:created>
  <dc:creator>student</dc:creator>
  <dc:description/>
  <dc:language>en-US</dc:language>
  <cp:lastModifiedBy>student</cp:lastModifiedBy>
  <cp:lastPrinted>2009-02-06T10:02:00Z</cp:lastPrinted>
  <dcterms:modified xsi:type="dcterms:W3CDTF">2009-02-06T16:02:00Z</dcterms:modified>
  <cp:revision>22</cp:revision>
  <dc:subject/>
  <dc:title>Taeler</dc:title>
</cp:coreProperties>
</file>